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Boarding Pass is issued to a passenger upon checking in with a valid Ticket.  The Boarding Pass is for a single leg and is used for when the passenger is about to board a flight.  If a passenger does not have a Boarding Pass then they will not be allowed to board the flight.</w:t>
      </w:r>
    </w:p>
    <w:p>
      <w:pPr>
        <w:pStyle w:val="Normal"/>
        <w:rPr/>
      </w:pPr>
      <w:r>
        <w:rPr/>
        <w:t>A Boarding Pass has the following data items:</w:t>
      </w:r>
    </w:p>
    <w:p>
      <w:pPr>
        <w:pStyle w:val="Normal"/>
        <w:rPr/>
      </w:pPr>
      <w:r>
        <w:rPr/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N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ID (Unique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of Trav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ght Num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 Start Poi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 Destin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 Num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2:44:00Z</dcterms:created>
  <dc:creator>mcaiycm2</dc:creator>
  <dc:description/>
  <dc:language>en-US</dc:language>
  <cp:lastModifiedBy>mcaiycm2</cp:lastModifiedBy>
  <dcterms:modified xsi:type="dcterms:W3CDTF">2002-12-12T12:51:00Z</dcterms:modified>
  <cp:revision>1</cp:revision>
  <dc:subject/>
  <dc:title>A Boarding Pass is issued to a passenger upon checking in with a valid Ticket</dc:title>
</cp:coreProperties>
</file>